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hapter 2</w:t>
        <w:tab/>
        <w:tab/>
        <w:tab/>
        <w:tab/>
        <w:t>Line of Best Fit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05410</wp:posOffset>
                </wp:positionV>
                <wp:extent cx="0" cy="1943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3pt" to="18pt,16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2286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179.95pt,11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Linear Regression Line: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escribes how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Used to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Requires that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st accurate Regression line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alle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efinition:  minimizes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Form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Pieces:</w:t>
        <w:tab/>
        <w:tab/>
        <w:tab/>
        <w:tab/>
        <w:tab/>
        <w:t>AP Formula Sheet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b = </w:t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 =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always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no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on calculator: </w:t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-342900</wp:posOffset>
                </wp:positionV>
                <wp:extent cx="0" cy="194310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27pt" to="297pt,12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</w:rPr>
        <w:t>Vocab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Extrapolation-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67945</wp:posOffset>
                </wp:positionV>
                <wp:extent cx="205740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35pt" to="440.95pt,5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efficient of Determination-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ymbol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alculatio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entence interpretatio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Exampl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P Stat- Section 2.3- Linear Regression Intro (AIRFARES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sz w:val="22"/>
          <w:szCs w:val="22"/>
        </w:rPr>
        <w:t>NEED: prgrm CORR, group AIRFARES (list DIST and AIRF)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The lists DIST and AIRF contain the following data:</w:t>
      </w:r>
    </w:p>
    <w:tbl>
      <w:tblPr>
        <w:tblW w:w="5920" w:type="dxa"/>
        <w:jc w:val="left"/>
        <w:tblInd w:w="13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0"/>
        <w:gridCol w:w="960"/>
        <w:gridCol w:w="960"/>
        <w:gridCol w:w="1040"/>
        <w:gridCol w:w="960"/>
        <w:gridCol w:w="960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stinatio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istanc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irfare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stinatio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istanc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irfare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lan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a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sto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 Orlean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cag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 Yor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ll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land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</w:tr>
      <w:tr>
        <w:trPr>
          <w:trHeight w:val="240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troi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ttsburg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nv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Loui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Create a scatterplot of airfare vs. distance and draw it below.  Describe the form, direction and strength.  Do there appear to be any outliers?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Use the program CORR to compute the mean and standard deviation of distance and airfare, and the value of the correlation between the two.  Record the values below. </w:t>
      </w:r>
    </w:p>
    <w:tbl>
      <w:tblPr>
        <w:tblW w:w="5000" w:type="dxa"/>
        <w:jc w:val="left"/>
        <w:tblInd w:w="13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0"/>
        <w:gridCol w:w="1320"/>
        <w:gridCol w:w="1320"/>
        <w:gridCol w:w="1320"/>
      </w:tblGrid>
      <w:tr>
        <w:trPr>
          <w:trHeight w:val="31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an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d. Dev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rrelation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stanc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irfar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left="144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Use these statistics and the AP formulas to calculate the least squares coefficients (write your final answer as </w:t>
      </w:r>
      <w:r>
        <w:rPr>
          <w:rFonts w:cs="Tahoma" w:ascii="Tahoma" w:hAnsi="Tahoma"/>
          <w:i/>
        </w:rPr>
        <w:t>y=mx+b</w:t>
      </w:r>
      <w:r>
        <w:rPr>
          <w:rFonts w:cs="Tahoma" w:ascii="Tahoma" w:hAnsi="Tahoma"/>
        </w:rPr>
        <w:t>)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Find the equation of the LSR line using the calculator.  Do all the value agree with your calculations in #3?  Add the line to your scatterplot.  Find </w:t>
      </w:r>
      <w:r>
        <w:rPr>
          <w:rFonts w:cs="Tahoma" w:ascii="Tahoma" w:hAnsi="Tahoma"/>
          <w:i/>
        </w:rPr>
        <w:t>r.</w:t>
      </w:r>
    </w:p>
    <w:p>
      <w:pPr>
        <w:pStyle w:val="Normal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What airfare does the LSR line predict for a destination that is 370 miles away?  What about for 1502 miles? Calculate the error for each of these estimates (</w:t>
      </w:r>
      <w:r>
        <w:rPr>
          <w:rFonts w:cs="Tahoma" w:ascii="Tahoma" w:hAnsi="Tahoma"/>
          <w:i/>
        </w:rPr>
        <w:t>error=actual value – predicted value</w:t>
      </w:r>
      <w:r>
        <w:rPr>
          <w:rFonts w:cs="Tahoma" w:ascii="Tahoma" w:hAnsi="Tahoma"/>
        </w:rPr>
        <w:t>)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What airfare would the regression line predict for a flight to San Francisco, which is 2842 miles from Baltimore? Would you take this prediction as seriously as the ones above?  Why or why not?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The actual airfare for SF at that time was $198.  This illustrates the danger of </w:t>
      </w:r>
      <w:r>
        <w:rPr>
          <w:rFonts w:cs="Tahoma" w:ascii="Tahoma" w:hAnsi="Tahoma"/>
          <w:b/>
          <w:i/>
        </w:rPr>
        <w:t>extrapolation</w:t>
      </w:r>
      <w:r>
        <w:rPr>
          <w:rFonts w:cs="Tahoma" w:ascii="Tahoma" w:hAnsi="Tahoma"/>
        </w:rPr>
        <w:t xml:space="preserve">.  Give the error for your prediction to SF. 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Use the equation of the regression line to predict the airfare if the distance is 900 miles.  Record the prediction below, and fill in the rest of the table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Do you notice a pattern in these predictions?  By how many dollars is each prediction higher than the preceding one?  Does this number look familiar (form your earlier calculation)? Explain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his shows how we can interpret the slope of the LSR line.  Interpret the slope in context of the probl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144" w:hanging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y how much does the regression line predict airfare to rise for each additional 100 miles that a destination is farther away?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b/>
      <w:bCs/>
      <w:sz w:val="24"/>
    </w:rPr>
  </w:style>
  <w:style w:type="character" w:styleId="Heading1Char">
    <w:name w:val="Heading 1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22:37:00Z</dcterms:created>
  <dc:creator>Lauren Senske</dc:creator>
  <dc:description/>
  <cp:keywords/>
  <dc:language>en-US</dc:language>
  <cp:lastModifiedBy>Lauren Senske</cp:lastModifiedBy>
  <cp:lastPrinted>2008-09-19T06:58:00Z</cp:lastPrinted>
  <dcterms:modified xsi:type="dcterms:W3CDTF">2008-09-19T11:00:00Z</dcterms:modified>
  <cp:revision>19</cp:revision>
  <dc:subject/>
  <dc:title>Chapter 2</dc:title>
</cp:coreProperties>
</file>